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400.000,- Kč bez DPH (slovy: sedm set padesá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217266349"/>
            <w:bookmarkStart w:id="1" w:name="__Fieldmark__0_121726634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217266349"/>
            <w:bookmarkStart w:id="3" w:name="__Fieldmark__1_121726634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217266349"/>
            <w:bookmarkStart w:id="5" w:name="__Fieldmark__2_121726634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217266349"/>
            <w:bookmarkStart w:id="7" w:name="__Fieldmark__3_121726634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217266349"/>
            <w:bookmarkStart w:id="9" w:name="__Fieldmark__4_121726634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217266349"/>
            <w:bookmarkStart w:id="11" w:name="__Fieldmark__5_121726634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45/23/OCN Softwarová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0-04T08:59:00Z</dcterms:modified>
  <cp:revision>8</cp:revision>
  <dc:subject/>
  <dc:title>ČÁST 2</dc:title>
</cp:coreProperties>
</file>